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 всё Тебя, Господь, я благодарю.</w:t>
        <w:br/>
        <w:t>Ты искупил от смерти душу мою.</w:t>
        <w:br/>
        <w:t>И буду возвещать я по всей земле</w:t>
        <w:br/>
        <w:t>О том, как милостив и благ Ты ко мне.</w:t>
        <w:br/>
        <w:br/>
        <w:t>Припев:</w:t>
        <w:br/>
        <w:t>Вся слава Тебе, мой Иисус!</w:t>
        <w:br/>
        <w:t xml:space="preserve">Спасенье дал мне, мой Иисус! </w:t>
        <w:br/>
        <w:t xml:space="preserve">И сердце во мне, мой Иисус, </w:t>
        <w:br/>
        <w:t>Поёт о Тебе всегда, Иисус!</w:t>
        <w:br/>
        <w:br/>
        <w:t>Я посвящаю жизнь свою лишь Тебе</w:t>
        <w:br/>
        <w:t>И благодать Твоя сегодня на мне</w:t>
        <w:br/>
        <w:t>Пусть знает каждый, слыша из моих уст</w:t>
        <w:br/>
        <w:t>О том, что жив Господь, Спаситель – Иисус.</w:t>
        <w:br/>
        <w:br/>
        <w:t>Вся слава Тебе, мой Иисус!</w:t>
        <w:br/>
        <w:t xml:space="preserve">Спасенье дал мне, мой Иисус! </w:t>
        <w:br/>
        <w:t xml:space="preserve">И сердце во мне, мой Иисус, </w:t>
        <w:br/>
        <w:t>Поёт о Тебе всегда и только,</w:t>
        <w:br/>
        <w:br/>
        <w:t>Вся слава Тебе, мой Иисус!</w:t>
        <w:br/>
        <w:t xml:space="preserve">Спасенье дал мне, мой Иисус! </w:t>
        <w:br/>
        <w:t xml:space="preserve">И сердце во мне, мой Иисус, </w:t>
        <w:br/>
        <w:t>Поёт о Тебе всегда, Иису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>За всё Тебя, Господь, я благодарю.</w:t>
        <w:br/>
        <w:t>Ты искупил от смерти душу мою.</w:t>
        <w:br/>
        <w:t>И буду возвещать я по всей земле</w:t>
        <w:br/>
        <w:t>О том, как милостив и благ Ты ко мне.</w:t>
        <w:br/>
        <w:br/>
        <w:t>Припев:</w:t>
        <w:br/>
        <w:t>Вся слава Тебе, мой Иисус!</w:t>
        <w:br/>
        <w:t>Спасенье дал мне, мой Иисус!</w:t>
        <w:br/>
        <w:t>И сердце во мне, мой Иисус,</w:t>
        <w:br/>
        <w:t>Поёт о Тебе всегда, Иисус!</w:t>
        <w:br/>
        <w:br/>
        <w:t>С креста стекала кровь святая Твоя</w:t>
        <w:br/>
        <w:t>Грехи смывая,очищала меня</w:t>
        <w:br/>
        <w:t>Одежду правды мне Иисус подарил</w:t>
        <w:br/>
        <w:t>Простил,очистил и меня искупил</w:t>
        <w:br/>
        <w:br/>
        <w:t>Я посвящаю жизнь свою лишь Тебе</w:t>
        <w:br/>
        <w:t>И благодать Твоя сегодня на мне</w:t>
        <w:br/>
        <w:t>Пусть знает каждый, слыша из моих уст</w:t>
        <w:br/>
        <w:t>О том, что жив Господь, Спаситель – Иис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1:00Z</dcterms:created>
  <dc:creator>SOSna</dc:creator>
  <dc:description/>
  <cp:keywords/>
  <dc:language>en-US</dc:language>
  <cp:lastModifiedBy>SOSna</cp:lastModifiedBy>
  <dcterms:modified xsi:type="dcterms:W3CDTF">2010-09-20T14:56:00Z</dcterms:modified>
  <cp:revision>3</cp:revision>
  <dc:subject/>
  <dc:title/>
</cp:coreProperties>
</file>